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  <w:t>ANEXO XV</w:t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  <w:t>INSTRUÇÃO NORMATIVA INSS/DC Nº      /2002</w:t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217386368" r:id="rId2"/>
        </w:object>
      </w:r>
    </w:p>
    <w:p>
      <w:pPr>
        <w:pStyle w:val="Heading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  <w:t>PERFIL PROFISSIOGRÁFICO PREVIDENCIÁRIO - PPP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40"/>
        <w:gridCol w:w="600"/>
        <w:gridCol w:w="402"/>
        <w:gridCol w:w="284"/>
        <w:gridCol w:w="709"/>
        <w:gridCol w:w="425"/>
        <w:gridCol w:w="142"/>
        <w:gridCol w:w="141"/>
        <w:gridCol w:w="142"/>
        <w:gridCol w:w="425"/>
        <w:gridCol w:w="284"/>
        <w:gridCol w:w="567"/>
        <w:gridCol w:w="425"/>
        <w:gridCol w:w="142"/>
        <w:gridCol w:w="425"/>
        <w:gridCol w:w="992"/>
        <w:gridCol w:w="426"/>
        <w:gridCol w:w="992"/>
      </w:tblGrid>
      <w:tr>
        <w:trPr>
          <w:trHeight w:val="1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2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resa/Estabelecimento: CNPJ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NAE</w:t>
            </w:r>
          </w:p>
        </w:tc>
      </w:tr>
      <w:tr>
        <w:trPr>
          <w:trHeight w:val="193" w:hRule="atLeast"/>
        </w:trPr>
        <w:tc>
          <w:tcPr>
            <w:tcW w:w="708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O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do Trabalhador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TP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e Admissão na empresa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o Nascimento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o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56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quisitos da Função: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9923" w:type="dxa"/>
            <w:gridSpan w:val="1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SCRIÇÃO PROFISSIOGRÁFICA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ção das Atividades: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ío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çã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BO</w:t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360"/>
        <w:gridCol w:w="1200"/>
        <w:gridCol w:w="360"/>
        <w:gridCol w:w="1320"/>
        <w:gridCol w:w="360"/>
        <w:gridCol w:w="1440"/>
        <w:gridCol w:w="360"/>
        <w:gridCol w:w="1440"/>
        <w:gridCol w:w="360"/>
        <w:gridCol w:w="1320"/>
      </w:tblGrid>
      <w:tr>
        <w:trPr>
          <w:trHeight w:val="182" w:hRule="atLeast"/>
        </w:trPr>
        <w:tc>
          <w:tcPr>
            <w:tcW w:w="9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POSIÇÃ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ío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nsidade/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entr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écnica Utilizad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oteção eficaz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/EP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FI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ódigo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360"/>
        <w:gridCol w:w="1080"/>
        <w:gridCol w:w="360"/>
        <w:gridCol w:w="1200"/>
        <w:gridCol w:w="720"/>
        <w:gridCol w:w="840"/>
        <w:gridCol w:w="1560"/>
        <w:gridCol w:w="480"/>
        <w:gridCol w:w="1920"/>
      </w:tblGrid>
      <w:tr>
        <w:trPr>
          <w:trHeight w:val="182" w:hRule="atLeast"/>
        </w:trPr>
        <w:tc>
          <w:tcPr>
            <w:tcW w:w="9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AMES MÉDICOS CLÍNICOS E COMPLEMENTAR/EXPOSIÇÃ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ção dos Resultados (normais/alterados)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e audiométrico de referência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e audiométrico de seqüencial: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Dire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Esquerd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elha Direi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Esquerda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Estável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gravame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  <w:p>
            <w:pPr>
              <w:pStyle w:val="Header"/>
              <w:ind w:left="-10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Estável</w:t>
            </w:r>
          </w:p>
          <w:p>
            <w:pPr>
              <w:pStyle w:val="Header"/>
              <w:ind w:left="-10"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gravamento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Ocupacion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xposição a agente nocivo: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Habitual/Permanent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asional/intermitent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usência de Agente Nociv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a Emissão do Documento: _________/________/___________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240"/>
      </w:tblGrid>
      <w:tr>
        <w:trPr>
          <w:trHeight w:val="182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ponsável pelas Avaliações/Informações</w:t>
            </w:r>
          </w:p>
        </w:tc>
      </w:tr>
      <w:tr>
        <w:trPr>
          <w:trHeight w:val="30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</w:tr>
      <w:tr>
        <w:trPr>
          <w:trHeight w:val="30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e CRM do Médico do Trabalho/ou Coordenador do PCMSO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e CRM/CREA do Responsável pelo LTCA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res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assinatura e identificação)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</w:rPr>
              <w:t>As informações são verídicas e fundamentadas por LTCAT/ PPRA/PGR  e PCMSO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280"/>
      </w:tblGrid>
      <w:tr>
        <w:trPr>
          <w:trHeight w:val="1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Instruções de Preenchimento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ind w:left="290" w:right="29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Corpodetexto2"/>
              <w:ind w:left="290" w:right="29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 PPP é um documento histórico-laboral pessoal, com propósitos previdenciários para obtenção de informações relativas à fiscalização do gerenciamento de riscos e existência de agentes nocivos no ambiente de trabalho, para orientar processo de reconhecimento de aposentadoria especial. Também poderá ser solicitado para orientar programa de reabilitação profissional e subsidiar o reconhecimento técnico do nexo causal em benefícios por incapacidade.  </w:t>
            </w:r>
          </w:p>
          <w:p>
            <w:pPr>
              <w:pStyle w:val="Corpodetexto2"/>
              <w:ind w:left="290" w:right="29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tabs>
                <w:tab w:val="left" w:pos="119" w:leader="none"/>
                <w:tab w:val="left" w:pos="4799" w:leader="none"/>
                <w:tab w:val="decimal" w:pos="9600" w:leader="none"/>
                <w:tab w:val="left" w:pos="13608" w:leader="none"/>
              </w:tabs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 PPP é composto por vários campos que integram informações extraídas do Laudo Técnico de Condições Ambientais do Trabalho (LTCAT), do PPRA, do Programa de Gerenciamento de Riscos (PGR) e do PCMSO com  informações administrativas;</w:t>
            </w:r>
          </w:p>
          <w:p>
            <w:pPr>
              <w:pStyle w:val="TextBody"/>
              <w:tabs>
                <w:tab w:val="left" w:pos="119" w:leader="none"/>
                <w:tab w:val="left" w:pos="4799" w:leader="none"/>
                <w:tab w:val="decimal" w:pos="9600" w:leader="none"/>
                <w:tab w:val="left" w:pos="13608" w:leader="none"/>
              </w:tabs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e ser mantido no estabelecimento no qual o trabalhador estiver laborando, seja este a empresa de vínculo empregatício ou não.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deve ser  elaborado e mantido atualizado, contendo todas as alterações ocorridas nas atividades desenvolvidas pelo empregado , quando tiver havido mudanças das condições ambientais que alterem medições de intensidade ou qualidade de algum agente nocivo e será  entregue ao empregado por ocasião do encerramento do contrato de trabalho;</w:t>
            </w:r>
          </w:p>
          <w:p>
            <w:pPr>
              <w:pStyle w:val="Header"/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er"/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e ser produzido em papel ou meio magnético. Quando for o caso deverá haver um documento assinado pelos responsáveis legais validando o PPP do período.</w:t>
            </w:r>
          </w:p>
          <w:p>
            <w:pPr>
              <w:pStyle w:val="Header"/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Empresa/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Estabeleciment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imbo com o CNPJ do estabelecimento no qual o trabalhador executou suas funções;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o de elaboração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orrência GFIP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ódigo previsto em manual SEFIP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o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ção usada pela empresa para o posto de trabalho predominante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go/Fun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eve a tarefa principal sendo, geralmente, a denominação na carteira de trabalh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ção das atividade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ando verbos no infinitivo, relaciona as atividades que compõem o trabalho. Todas as vezes em que houver mudança de função deverá ser descrita a atividade inerentes a nova funçã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quisitos da funçã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ever sinteticamente os requisitos necessários para o desempenho da função, tais como destreza manual, biotipo, acuidade visual, nível de instrrução, entre outro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osi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gistro das exposições aos agentes listados no anexo IV.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tureza do agente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lacionar todos os agentes nocivos presentes no ambiente onde a atividade é exercida, mesmo que não prejudiquem à saúde ou à integridade física ou que estejam sob proteção eficaz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nsidade/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entra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70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ntificação ambiental do agente, Quando couber. Quando não couber a quantificação, citar apenas a expressão “qualitativa”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utraliza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icar se a empresa fornece tecnologias de proteção coletiva e/ou individual eficazes no sentido de neutralizar a nocividade dos agentes elencados. Responda afirmativamente com Sim se tais tecnologias são eficazes ou com resposta NÃO no caso contrário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FIP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icar o respectivo código da GFIP/SEFIP existente no campo 33 do referido documento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ame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lacionar os exames realizados para controle médico ocupacional do tipo admissionais, periódicos, de retorno de afastamento ou de troca de função. Colocar apenas se os exames estão normais ou alterados-não descrever resultados. Apontar apenas aqueles relacionados aos riscos ambientais que forem constatado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ávei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 indispensável se declinar os nomes do Coordenador do PCMSO, do Eng. de Segurança do Trabalho (se houver) do responsável pela elaboração do Laudo Ambiental bem como a assinatura do emitente do PPP ( Gerente do RH ou Representante Legal  do empregador).</w:t>
            </w:r>
          </w:p>
        </w:tc>
      </w:tr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deve ser elaborado e mantido pela empresa de vínculo do empregado.</w:t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pode ser mantido atualizado em meio magnético, sendo facultada a adição de campos com informações complementares a critério da empresa.</w:t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 informações sobre resultado de exames a serem inseridos no PPP devem obedecer as normas regulamentadoras da Portaria nº 3.214/78. No caso de agente físico ruído tais informações devem atender aos preceitos do anexo I da NR 7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8:00Z</dcterms:created>
  <dc:creator>Divisão de Sitematização Difusão e Normas</dc:creator>
  <dc:description/>
  <dc:language>en-US</dc:language>
  <cp:lastModifiedBy>inss</cp:lastModifiedBy>
  <cp:lastPrinted>2002-12-17T14:53:00Z</cp:lastPrinted>
  <dcterms:modified xsi:type="dcterms:W3CDTF">2002-12-17T16:57:00Z</dcterms:modified>
  <cp:revision>4</cp:revision>
  <dc:subject/>
  <dc:title>ANEXO XV</dc:title>
</cp:coreProperties>
</file>