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NEXO XIII</w:t>
            </w:r>
          </w:p>
          <w:p>
            <w:pPr>
              <w:pStyle w:val="Subtitl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Subtitl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INSTRUÇÃO NORMATIVA INSS/DC Nº      /2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object w:dxaOrig="178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2pt;height:43.45pt" filled="f" o:ole="">
                  <v:imagedata r:id="rId3" o:title=""/>
                </v:shape>
                <o:OLEObject Type="Embed" ProgID="" ShapeID="ole_rId2" DrawAspect="Content" ObjectID="_2096435835" r:id="rId2"/>
              </w:objec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3"/>
              <w:jc w:val="center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ENTREVISTA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E/N.B:_____________________________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R:___/____/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 -DADOS DO SEGURADO: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 Nome:  __________________________________  2-Apelido________________3 - DN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RG Nº ________________________  5-CPF:________________6- Estado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: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Endereço: 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18"/>
              </w:rPr>
              <w:t>8 - Bairro: ________________________ 9 - Município: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 - UF: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 Ponto de referência: __________________________________________________________________________</w:t>
            </w:r>
          </w:p>
          <w:p>
            <w:pPr>
              <w:pStyle w:val="Corpodetexto3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– Confrontantes: 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I – ATIVIDADE(S) ALEGADA(S) E PERÍODO(S) A SER  COMPROVADO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  <w:p>
            <w:pPr>
              <w:pStyle w:val="Textoembloco"/>
              <w:ind w:left="214" w:right="251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II – INFORMAR SE  HOUVE  AFASTAMENTO DA ATIVIDADE DURANTE O PERÍODO MENCIONADO E O MOTIVO, INCLUSIVE NAS ENTRE-SAFRAS: </w:t>
            </w:r>
          </w:p>
          <w:p>
            <w:pPr>
              <w:pStyle w:val="Corpodetexto3"/>
              <w:ind w:left="17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70" w:right="170" w:hanging="0"/>
              <w:jc w:val="both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IV – INFORMAR A QUEM PERTENCE OU PERTENCIA AS TERRAS, A LOCALIZAÇÃO  E DESCREVER CLARA E OBJETIVAMENTE A  FORMA, DE ACORDO COM CADA PERÍODO EM QUE A ATIVIDADE RURAL É OU FOI EXERCIDA – HISTÓRICO DA VIDA PROFISSIONAL DO ENTREVISTADO -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mplo: em relação às terras trabalhadas pelo Segurado: eram de sua propriedade; estavam sob sua posse, ou foi-lhe permitido o usufruto; ou se pertenciam a um Terceiro, a mesma foi explorada pelo trabalhador por meio de contratos de: arrendamento,  parceria, comodato, meação (informar quando esse evento ocorreu, ou seja, o contrato de arrendamento, de parceria) Em relação as tarefas desempenhadas: foi desempenhadas junto ou por meio de empregado(s), em regime de economia familiar, individualmente  etc.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V - INFORMAÇÕES SOBRE AS PESSOAS QUE COLABORAM OU COLABORARAM NO DESEMPENHO DA ATIVIDADE RURAL NO PERÍODO QUE SE PRETENDE COMPROVAR</w:t>
            </w:r>
            <w:r>
              <w:rPr>
                <w:rFonts w:cs="Arial" w:ascii="Arial" w:hAnsi="Arial"/>
                <w:sz w:val="18"/>
              </w:rPr>
              <w:t xml:space="preserve"> – nome, informar se são parentes ou não (o vínculo destas pessoas junto ao entrevistado, inclusive em relação a atividade desempenhada)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VI- DESCREVER O QUE É OU ERA PRODUZIDO, EXTRAÍDO  OU CAPTURADO AO LONGO DO PERÍODO DE EXERCÍCIO DA ATIVIDADE RURAL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– Quantificar  a  produção e informar qual cultura foi explorada) 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Heading1"/>
              <w:ind w:left="170" w:right="170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  <w:p>
            <w:pPr>
              <w:pStyle w:val="Heading1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VII- DESCREVER OS FINS A QUE SE DESTINA A PRODUÇÃO</w:t>
            </w:r>
            <w:r>
              <w:rPr>
                <w:rFonts w:cs="Arial" w:ascii="Arial" w:hAnsi="Arial"/>
                <w:b w:val="false"/>
                <w:sz w:val="18"/>
              </w:rPr>
              <w:t xml:space="preserve"> - subsistência; consumo próprio e  comercialização; somente comercialização, industrialização. No caso de participar de cooperativa, a produção é comercializada por meio da cooperativa ou o mesmo a comercializa.</w:t>
            </w:r>
          </w:p>
          <w:p>
            <w:pPr>
              <w:pStyle w:val="Textoembloco"/>
              <w:ind w:left="20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II – INFORMAR SE POSSUI OUTRA FONTE DE RENDA OU OUTRO MEMBRO DO GRUPO FAMILIAR. EM CASO POSITIVO, QUAL(IS) É(SÃO) DURANTE O PERÍODO MENCIONADO NO ITEM II DESTA ENTREVISTA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X – OUTROS ESCLARECIMENTOS QUE O SEGURADO OU SERVIDOR DESEJA PRESTAR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: 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e matrícula do servidor:__________________________________________________________________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3"/>
              <w:ind w:left="17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Art. 299 – Omitir, em documento público ou particular, declaração que dele devia constar, ou nele inserir ou fazer </w:t>
            </w:r>
          </w:p>
          <w:p>
            <w:pPr>
              <w:pStyle w:val="Corpodetexto3"/>
              <w:ind w:left="17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serir declaração falsa ou diversa da que devia ser escrita, com o fim de prejudicar direito, criar, obrigação ou alterar a verdade sobre fato juridicamente relevante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segurado: 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NOTA</w:t>
            </w:r>
            <w:r>
              <w:rPr>
                <w:rFonts w:cs="Arial" w:ascii="Arial" w:hAnsi="Arial"/>
                <w:sz w:val="18"/>
              </w:rPr>
              <w:t>: A entrevista deverá ser assinada pelo entrevistado e pelo servidor  em todas as suas páginas.</w:t>
            </w:r>
          </w:p>
          <w:p>
            <w:pPr>
              <w:pStyle w:val="Heading2"/>
              <w:ind w:left="170" w:right="170" w:hanging="0"/>
              <w:rPr>
                <w:rFonts w:ascii="Arial" w:hAnsi="Arial" w:cs="Arial"/>
                <w:b w:val="false"/>
                <w:b w:val="false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u w:val="single"/>
              </w:rPr>
            </w:r>
          </w:p>
          <w:p>
            <w:pPr>
              <w:pStyle w:val="Heading2"/>
              <w:ind w:left="170" w:right="170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NCLUSÃO DA ENTREVIST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ind w:left="170" w:right="11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embloco">
    <w:name w:val="Texto em bloco"/>
    <w:basedOn w:val="Normal"/>
    <w:qFormat/>
    <w:pPr>
      <w:ind w:left="708" w:right="758" w:hanging="0"/>
      <w:jc w:val="both"/>
    </w:pPr>
    <w:rPr>
      <w:rFonts w:ascii="Arial" w:hAnsi="Arial" w:cs="Arial"/>
      <w:sz w:val="2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0:00Z</dcterms:created>
  <dc:creator>Divisão de Sitematização Difusão e Normas</dc:creator>
  <dc:description/>
  <dc:language>en-US</dc:language>
  <cp:lastModifiedBy>jane.rocha</cp:lastModifiedBy>
  <dcterms:modified xsi:type="dcterms:W3CDTF">2002-12-17T16:32:00Z</dcterms:modified>
  <cp:revision>7</cp:revision>
  <dc:subject/>
  <dc:title>ANEXO XIII</dc:title>
</cp:coreProperties>
</file>