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ind w:left="120" w:right="82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ANEXO XVI</w:t>
      </w:r>
    </w:p>
    <w:p>
      <w:pPr>
        <w:pStyle w:val="Subtitle"/>
        <w:ind w:left="120" w:right="82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INSTRUÇÃO NORMATIVA INSS/DC Nº </w:t>
      </w:r>
    </w:p>
    <w:p>
      <w:pPr>
        <w:pStyle w:val="Heading"/>
        <w:numPr>
          <w:ilvl w:val="0"/>
          <w:numId w:val="0"/>
        </w:numPr>
        <w:ind w:left="120" w:right="82" w:firstLine="567"/>
        <w:outlineLvl w:val="0"/>
        <w:rPr>
          <w:b w:val="false"/>
          <w:b w:val="false"/>
          <w:bCs/>
          <w:color w:val="000000"/>
          <w:sz w:val="18"/>
        </w:rPr>
      </w:pPr>
      <w:r>
        <w:rPr>
          <w:b w:val="false"/>
          <w:bCs/>
          <w:color w:val="000000"/>
          <w:sz w:val="1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136"/>
        <w:gridCol w:w="2440"/>
        <w:gridCol w:w="2064"/>
        <w:gridCol w:w="2280"/>
      </w:tblGrid>
      <w:tr>
        <w:trPr>
          <w:trHeight w:val="89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object w:dxaOrig="1785" w:dyaOrig="1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2pt;height:43.45pt" filled="f" o:ole="">
                  <v:imagedata r:id="rId3" o:title=""/>
                </v:shape>
                <o:OLEObject Type="Embed" ProgID="" ShapeID="ole_rId2" DrawAspect="Content" ObjectID="_1913183129" r:id="rId2"/>
              </w:objec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0" w:right="82" w:hanging="0"/>
              <w:rPr/>
            </w:pPr>
            <w:r>
              <w:rPr/>
              <w:t>DECLARACAO DE EXERCICIO DE ATIVIDADE RURAL</w:t>
            </w:r>
          </w:p>
        </w:tc>
      </w:tr>
      <w:tr>
        <w:trPr>
          <w:trHeight w:val="2376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I -DADOS DO SEGURADO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color w:val="000000"/>
                <w:sz w:val="18"/>
              </w:rPr>
              <w:t>1– Nome: _____________________________________________</w:t>
            </w:r>
            <w:r>
              <w:rPr>
                <w:color w:val="000000"/>
                <w:sz w:val="18"/>
                <w:u w:val="single"/>
              </w:rPr>
              <w:t xml:space="preserve"> </w:t>
            </w:r>
            <w:r>
              <w:rPr>
                <w:color w:val="000000"/>
                <w:sz w:val="18"/>
              </w:rPr>
              <w:t xml:space="preserve">2-Apelido _____________ 3-DN: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-RG N.º________________ 5-CPF:______________________ 6- Estado Civil: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-Endereço: ____________________________________________________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-Bairro:____________________________ 9- Município: _______________________.10 - UF: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- Ponto de Referência:_________________________ 12– Confrontantes ou vizinhos: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II- DADOS DA PROPRIEDADE EM QUE FOI EXERCIDA A ATIVIDADE RURAL</w:t>
            </w:r>
            <w:r>
              <w:rPr>
                <w:color w:val="000000"/>
                <w:sz w:val="18"/>
              </w:rPr>
              <w:t>:</w:t>
            </w:r>
          </w:p>
        </w:tc>
      </w:tr>
      <w:tr>
        <w:trPr>
          <w:trHeight w:val="78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NOME DO  PROPRIETÁRI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ENDEREÇ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PERIOD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CATEGORIA DO TRABALHADOR RURAL</w:t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 w:eastAsia="en-US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n-US" w:eastAsia="en-US"/>
              </w:rPr>
              <w:t xml:space="preserve">III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INFORMAR A(S) ATIVIDADE(S) DESENVOLVIDA(S) PELO SEGURADO E DESCREVER CLARA E OBJETIVAMENTE A  FORMA EM QUE ESTA ATIVIDADE É OU FOI EXERCIDA, DISCRIMINANDO OS PERÍODOS, SE FOI EXERCIDA EM PARTE OU EM TODA A SAFRA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xemplo: em relação às terras trabalhadas pelo Segurado: eram de sua propriedade; estavam sob sua posse,  ou foi-lhe permitido o usufruto; ou se pertenciam a um terceiro, a mesma foi explorada pelo trabalhador por meio de contratos de: arrendamento,  parceria, comodato, meação (informar Quando esse evento ocorreu, ou seja, o contrato de arrendamento, de parceria) Em relação as tarefas desempenhadas: foram desempenhadas junto ou por meio de empregado(s), em regime de economia familiar, individualmente,  como bóia-fria,  temporário safrista etc.)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IV – DESCREVER QUAIS OS PRODUTOS CULTIVADOS, EXTRAÍDOS OU CAPTURADOS  PELO SEGURADO, BEM COMO, OS FINS A QUE SE DESTINA:</w:t>
            </w:r>
          </w:p>
          <w:p>
            <w:pPr>
              <w:pStyle w:val="Heading1"/>
              <w:ind w:left="120" w:right="82" w:hanging="0"/>
              <w:jc w:val="both"/>
              <w:rPr/>
            </w:pPr>
            <w:r>
              <w:rPr>
                <w:b w:val="false"/>
                <w:color w:val="000000"/>
                <w:sz w:val="18"/>
                <w:lang w:val="en-US" w:eastAsia="en-US"/>
              </w:rPr>
              <w:t>(</w:t>
            </w:r>
            <w:r>
              <w:rPr>
                <w:b w:val="false"/>
                <w:color w:val="000000"/>
                <w:sz w:val="18"/>
              </w:rPr>
              <w:t>subsistência; comercialização, industrialização; quantificar a  produção e informar Qual cultura foi explorada)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V – DOCUMENTOS EM QUE SE BASEOU PARA EMITIR A DECLARAÇÃO</w:t>
            </w:r>
            <w:r>
              <w:rPr>
                <w:color w:val="000000"/>
                <w:sz w:val="18"/>
              </w:rPr>
              <w:t xml:space="preserve"> ( Apresentar cópia e original ) ou se a declaração foi feita com base nas informações prestadas pelo segurado, informar qual o instrumento que o sindicato utilizou para confrontar às informações prestadas pelo trabalhador: declarações prestadas por terceiros (anexá-la junto a declaração); documentos pertencente a entidades ou órgãos oficiais (informar qual o documento e qual a entidade ou órgão para que seja confrontada essa informação) :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Heading3"/>
              <w:ind w:left="120" w:right="82" w:hanging="0"/>
              <w:rPr/>
            </w:pPr>
            <w:r>
              <w:rPr/>
              <w:t>VI – DADOS DA AUTORIDADE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u_____________________________________________________, RG ________________CPF________________,(estado civil)_______________,Cargo________________________________________, declaro que as informações prestadas são verdadeiras, ciente da sanção prevista no artigo 299 do Código Penal.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ta:______________________________________________ Assinatura: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Esclarecimentos: Esta declaração deverá ser fornecida por autoridade administrativa ou judiciária local, identificada e qualificada, que conheça o pretendente no exercício da atividade rural há mais de cinco anos. Entre essas autoridades incluem-se: Juízes, Juízes de Paz, Promotores de Justiça, Delegados de Polícia, Comandantes Militares do Exercíto, Marinha, Aeronáutica, e das Forças Auxiliares (Corpo de Bombeiro, Polícia Militar etc.) e o Representante Legal de Empresa de Assistência Técnica e Extensão Rural.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120" w:right="8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right="82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82" w:hanging="0"/>
      <w:jc w:val="both"/>
      <w:outlineLvl w:val="2"/>
    </w:pPr>
    <w:rPr>
      <w:b/>
      <w:bCs/>
      <w:color w:val="000000"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57:00Z</dcterms:created>
  <dc:creator>Divisão de Sitematização Difusão e Normas</dc:creator>
  <dc:description/>
  <dc:language>en-US</dc:language>
  <cp:lastModifiedBy>jane.rocha</cp:lastModifiedBy>
  <dcterms:modified xsi:type="dcterms:W3CDTF">2002-12-17T16:35:00Z</dcterms:modified>
  <cp:revision>9</cp:revision>
  <dc:subject/>
  <dc:title>ANEXO XVI</dc:title>
</cp:coreProperties>
</file>