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X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03196649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  <w:t>DESPACHO E ANÁLISE ADMINISTRATIVA DA ATIVIDADE ESPECIAL</w:t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DA UNIDADE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A UNIDADE</w:t>
            </w:r>
          </w:p>
          <w:p>
            <w:pPr>
              <w:pStyle w:val="Heading8"/>
              <w:ind w:left="-1629" w:hanging="0"/>
              <w:rPr>
                <w:rFonts w:cs="Arial"/>
              </w:rPr>
            </w:pPr>
            <w:r>
              <w:rPr>
                <w:rFonts w:cs="Arial"/>
              </w:rPr>
              <w:t>DA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581"/>
      </w:tblGrid>
      <w:tr>
        <w:trPr/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SEGURADO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B / Nº PROCESS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o Serviço de Gerenciamento de Benefícios por Incapacidade da Gerência Executiva Fortaleza para análise dos Laudos Técnicos de Condições Ambientais e do formulário DIRBEN - 8030, visando verificar e informar se no(s) período(s) trabalhado(s), o segurado esteve efetivamente exposto aos agentes químicos, físicos, biológicos ou associação de agentes nocivos declarado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7"/>
        <w:gridCol w:w="3769"/>
        <w:gridCol w:w="2268"/>
        <w:gridCol w:w="1763"/>
        <w:gridCol w:w="1640"/>
        <w:gridCol w:w="160"/>
        <w:gridCol w:w="3"/>
      </w:tblGrid>
      <w:tr>
        <w:trPr/>
        <w:tc>
          <w:tcPr>
            <w:tcW w:w="99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Da análise do(s) formulário(s) DIRBEN – 8030 e do(s) Laudo(s) Técnicos(s) observar se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a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o formulário DIRBEN – 8030 apresenta campos não preenchidos e/ou rasurados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não existe o Laudo Técnico ou se o mesmo não foi anexado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c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se o Laudo Técnico está incompleto/incorreto (não contendo informações sobre EPI e EPC, não conclusivo ou não assinado, ou assinado por pessoa não habilitada etc.)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d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se a empresa não prestou informações solicitadas para sanear as dúvidas suscitadas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as situações previstas nas alíneas anteriores, deve ser feita exigência ao segurado, detalhando o que necessita de retificação/ratificação ou maiores esclarecimentos, para que o mesmo busque, junto à empresa, as informações complementares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f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após a verificação e a adoção dos procedimentos necessários, encaminhamos o(s) formulário(s) DIRBEN - 8030 e o(s) Laudo(s) Técnico(s) que se encontram na Seguinte situação:</w:t>
            </w:r>
          </w:p>
        </w:tc>
      </w:tr>
      <w:tr>
        <w:trPr/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AÇÃO DOS DOCUMENTOS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EXIGÊNC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RRETO</w:t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/>
            </w:pPr>
            <w:r>
              <w:rPr>
                <w:rFonts w:cs="Arial"/>
                <w:b/>
                <w:bCs/>
              </w:rPr>
              <w:t>OBSERVAÇÕES/JUSTIFICATIVAS</w:t>
            </w:r>
            <w:r>
              <w:rPr>
                <w:rFonts w:cs="Arial"/>
              </w:rPr>
              <w:t>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99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tabs>
          <w:tab w:val="clear" w:pos="119"/>
          <w:tab w:val="clear" w:pos="4799"/>
          <w:tab w:val="clear" w:pos="9600"/>
        </w:tabs>
        <w:ind w:firstLine="708"/>
        <w:rPr>
          <w:rFonts w:cs="Arial"/>
        </w:rPr>
      </w:pPr>
      <w:r>
        <w:rPr>
          <w:rFonts w:cs="Arial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4"/>
        <w:gridCol w:w="4998"/>
      </w:tblGrid>
      <w:tr>
        <w:trPr>
          <w:trHeight w:val="28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CAL E DA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INATURA E CARIMBO DO SERVIDOR</w:t>
            </w:r>
          </w:p>
        </w:tc>
      </w:tr>
      <w:tr>
        <w:trPr>
          <w:trHeight w:val="90" w:hRule="atLeast"/>
        </w:trPr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IRBEN-824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1629" w:hanging="0"/>
      <w:outlineLvl w:val="7"/>
    </w:pPr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3:00Z</dcterms:created>
  <dc:creator>Divisão de Sitematização Difusão e Normas</dc:creator>
  <dc:description/>
  <dc:language>en-US</dc:language>
  <cp:lastModifiedBy>jane.rocha</cp:lastModifiedBy>
  <dcterms:modified xsi:type="dcterms:W3CDTF">2002-12-17T16:27:00Z</dcterms:modified>
  <cp:revision>3</cp:revision>
  <dc:subject/>
  <dc:title>ANEXO X</dc:title>
</cp:coreProperties>
</file>