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VI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INSTRUÇÃO NORMATIVA INSS/DC Nº         /2002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Cs/>
          <w:sz w:val="16"/>
        </w:rPr>
        <w:t>TIMBRE DO ÓRGÃO OU ENTIDADE EMITENTE</w:t>
      </w:r>
      <w:r>
        <w:rPr>
          <w:rFonts w:cs="Arial" w:ascii="Arial" w:hAnsi="Arial"/>
          <w:b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ÇÃO DE TEMPO DE CONTRIBUIÇÃO</w:t>
      </w:r>
    </w:p>
    <w:p>
      <w:pPr>
        <w:pStyle w:val="Heading2"/>
        <w:rPr/>
      </w:pPr>
      <w:r>
        <w:rPr/>
        <w:t>PARA FINS DE OBTENÇÃO DE BENEFÍCIO JUNTO AO INSS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RGÃO EMITENTE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DADOS PESSOAIS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9"/>
        <w:gridCol w:w="3096"/>
      </w:tblGrid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: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G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ÓRGÃO EXPEDIDOR: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E EXPEDIÇÃO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PF: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ÍTULO DE ELEITOR: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IS/PASEP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E NASCIMENTO:</w:t>
            </w:r>
          </w:p>
        </w:tc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 DA MÃE: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NDEREÇO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FUNCIONAI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657"/>
        <w:gridCol w:w="4163"/>
      </w:tblGrid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GO EM COMISSÃO EXERCIDO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º DA PORTARIA DE NOMEAÇÃO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A ENTRADA EM EXERCÍCIO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E PUBLICAÇÃO NO DIÁRIO OFICIAL: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E ENCERRAMENTO / AFASTAMENTO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º DA PORTARIA DE EXONERAÇÃO / DISPENSA / DEMISSÃO: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E PUBLICAÇÃO NO DIÁRIO OFICIAL: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ÁVEL PELAS INFORMAÇÕES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ATRÍCULA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GO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SSINATURA E CARIMBO DO SERVIDOR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STO DO DIRIGENTE DO ÓRGÃO DE PESSOAL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ATRÍCULA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GO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SSINATURA E CARIMBO DO SERVIDOR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LOCAL e DATA: 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ÇÕES / OCORRÊNCIAS: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STA DECLARAÇÃO NÃO CONTÊM EMENDAS NEM RASURA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4:00Z</dcterms:created>
  <dc:creator>Divisão de Sitematização Difusão e Normas</dc:creator>
  <dc:description/>
  <dc:language>en-US</dc:language>
  <cp:lastModifiedBy>jane.rocha</cp:lastModifiedBy>
  <dcterms:modified xsi:type="dcterms:W3CDTF">2002-12-17T16:25:00Z</dcterms:modified>
  <cp:revision>6</cp:revision>
  <dc:subject/>
  <dc:title>ANEXO VIII</dc:title>
</cp:coreProperties>
</file>