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22332088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 - MODELO DE CARIMBO DE CARGA DE PROCESSO ADMINISTRATIVO POR ADVOGAD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</w:tblGrid>
      <w:tr>
        <w:trPr/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sta   data   FAÇO   CARGA  do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cesso  Administrativo nº 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Dr.  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B/ ........... Nº 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         ______</w:t>
            </w:r>
          </w:p>
          <w:p>
            <w:pPr>
              <w:pStyle w:val="Heading3"/>
              <w:spacing w:before="240" w:after="12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Assinatura do servidor/matrícula            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2 - MODELO DE CARIMBO DE DEVOLUÇÃO DE PROCESSO  ADMINISTRATIVO POR ADVOGAD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sta   data  o Processo  Administrativ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º ........................, FOI DEVOLVIDO pe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B/ ........... Nº 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     ______</w:t>
            </w:r>
          </w:p>
          <w:p>
            <w:pPr>
              <w:pStyle w:val="Heading3"/>
              <w:spacing w:before="240" w:after="12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Assinatura do servidor/matrícula         Data</w:t>
            </w:r>
          </w:p>
        </w:tc>
      </w:tr>
    </w:tbl>
    <w:p>
      <w:pPr>
        <w:pStyle w:val="Heading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5:00Z</dcterms:created>
  <dc:creator>Divisão de Sitematização Difusão e Normas</dc:creator>
  <dc:description/>
  <dc:language>en-US</dc:language>
  <cp:lastModifiedBy>jane.rocha</cp:lastModifiedBy>
  <dcterms:modified xsi:type="dcterms:W3CDTF">2002-12-17T14:52:00Z</dcterms:modified>
  <cp:revision>2</cp:revision>
  <dc:subject/>
  <dc:title>ANEXO VII</dc:title>
</cp:coreProperties>
</file>