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V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1488607899" r:id="rId2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ntralizado"/>
        <w:rPr>
          <w:rFonts w:cs="Arial"/>
        </w:rPr>
      </w:pPr>
      <w:r>
        <w:rPr>
          <w:rFonts w:cs="Arial"/>
        </w:rPr>
        <w:t>RELAÇÃO DE CÓDIGOS DE PAGAME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36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alizado"/>
              <w:widowControl/>
              <w:rPr>
                <w:rFonts w:cs="Arial"/>
                <w:bCs/>
                <w:sz w:val="18"/>
                <w:szCs w:val="24"/>
              </w:rPr>
            </w:pPr>
            <w:r>
              <w:rPr>
                <w:rFonts w:cs="Arial"/>
                <w:bCs/>
                <w:sz w:val="18"/>
                <w:szCs w:val="24"/>
              </w:rPr>
              <w:t>100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nte Individual – Recolhimento Mens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nte Individual – Recolhimento Trimestral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2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nte Individual – Recolhimento Mensal – Com dedução de 45% (Lei nº 9.876/99)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4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nte Individual – Recolhimento Trimestral – Com dedução de 45% (Lei nº 9.876/99)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0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GRC Contribuinte Individual – DEBCAD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gurado Facultativo – Recolhimento Mens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5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gurado Facultativo – Recolhimento Trimestr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gurado Especial Recolhimento Mensal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5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gurado Especial Recolhimento Trimestr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gado Doméstico – Recolhimento Mensal – NIT/PIS/PASEP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gado Doméstico – Recolhimento Trimestr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Optantes pelo Simples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em Geral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1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em Geral CNPJ – Recolhimento exclusivo para Outras Entidades (SESC, SESI, SENAI etc.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em Geral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1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em Geral CEI – Recolhimento exclusivo para Outras Entidades (SESC, SESI, SENAI etc.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0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idades Filantrópicas com Isenção Total ou Parcial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2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idades Filantrópicas com Isenção Total ou Parcial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0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s do Poder Público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2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s do Poder Público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3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s do Poder Público – CNPJ – Recolhimento sobre aquisição de produto rural do Produtor Rural Pessoa Física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4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do Poder Público – CNPJ – Recolhimento sobre contratação de Transportador Rodoviário Autônomo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Receita Bruta de Espetáculos Desportivos e Contratos de Patrocínio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0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Comercialização de Produto Rural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1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Comercialização de Produto Rural – CNPJ- exclusivo para Outras Entidades (SENAR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3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ção retida sobre a NF/Fatura da Empresa Prestadora de Serviço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4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ção retida sobre NF/Fatura da Prestadora de Serviço – CNPJ (Uso exclusivo do Órgão do Poder Público Administração Direta, Autarquia e Fundação Federal, Estadual, do Distrito Federal ou Municipal, contratante do serviço).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5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ção retida sobre a NF/Fatura da Empresa Prestadora de Serviço –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8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ção retida sobre NF/Fatura da Prestadora de Serviço – CEI (Uso exclusivo do Órgão do Poder Público Administração Direta, Autarquia e Fundação Federal, Estadual, do Distrito Federal ou Municipal, contratante do serviço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0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Comercialização de Produto Rural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1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Comercialização de Produto Rural CEI exclusivo para Outras Entidades (SENAR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0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CEI Recolhimento exclusivo para Outras Entidades (SESC SESI, SENAI etc.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0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1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– CNPJ Recolhimento exclusivo para Outras Entidades (SESC, SESI, SENAI etc.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AL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10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AL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20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C Contribuição de Empresa Normal DEBCAD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Débito DEBCAD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1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Débito CNPJ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2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Débito Administrativo Número do Título de Cobranç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Parcelamento Administrativo Número do Título de Cobranç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1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Parcelamento de Clube de Futebol – CNPJ – (5 % da Receita Bruta destinada ao Clube de Futebol) – art. 2º da Lei nº 8.641/1993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0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Dívida Ativa Débit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1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amento de Dívida Ativa Parcelamento Referência (Preenchimento exclusivo pelo INSS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ebimento de Crédito ou de Dívida Ativa – Ação Judicial Referência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3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amento de Dívida Ativa, Cobrança Amigável Referência (Preenchimento exclusivo pelo INSS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/98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3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/98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4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 – 98 DEBCAD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5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 – 98 NB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6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 – 98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00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anciamento Imobiliári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0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uguéis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3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domínio a Título de Reembols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4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celamento de Financiamento Imobiliári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5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celamento de Aluguéis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6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xa de Ocupação Referência (Preenchimento exclusivo pelo INSS)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7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mpostos e Taxas a Título de Reembols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2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ienação de Bens Imóveis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25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ienação de Bens Móveis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0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volução de Benefício NB (Preenchimento exclusivo pelo INSS) 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Centralizado">
    <w:name w:val="centralizado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7:00Z</dcterms:created>
  <dc:creator>Divisão de Sitematização Difusão e Normas</dc:creator>
  <dc:description/>
  <dc:language>en-US</dc:language>
  <cp:lastModifiedBy>jane.rocha</cp:lastModifiedBy>
  <cp:lastPrinted>2002-12-17T14:41:00Z</cp:lastPrinted>
  <dcterms:modified xsi:type="dcterms:W3CDTF">2002-12-17T16:41:00Z</dcterms:modified>
  <cp:revision>6</cp:revision>
  <dc:subject/>
  <dc:title>ANEXO V</dc:title>
</cp:coreProperties>
</file>